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Проектиране на тема: „Изграждане на система за контрол на достъпа и сигнално-охранителна система на оборудване от Системите за безопасност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5302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b/>
          <w:i/>
          <w:iCs/>
        </w:rPr>
        <w:t>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4-01-26T09:30:00Z</dcterms:modified>
  <cp:revision>8</cp:revision>
  <dc:subject/>
  <dc:title/>
</cp:coreProperties>
</file>