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граждане на система за контрол на достъпа и сигнално-охранителна система на оборудване от Системите за безопаснос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4-01-26T09:30:00Z</dcterms:modified>
  <cp:revision>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